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DireccinHTML"/>
        <w:pBdr>
          <w:right w:val="single" w:sz="6" w:space="0" w:color="FFFFFF"/>
        </w:pBdr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2 de Octubre de 2007, en CDTI (C/ Cid 4 - 28001, Madrid), </w:t>
      </w:r>
    </w:p>
    <w:p>
      <w:pPr>
        <w:pStyle w:val="DireccinHTML"/>
        <w:pBdr>
          <w:right w:val="single" w:sz="6" w:space="0" w:color="FFFFFF"/>
        </w:pBdr>
        <w:jc w:val="center"/>
        <w:rPr/>
      </w:pPr>
      <w:r>
        <w:rPr>
          <w:rFonts w:cs="Arial" w:ascii="Arial" w:hAnsi="Arial"/>
          <w:i/>
          <w:sz w:val="22"/>
          <w:szCs w:val="22"/>
        </w:rPr>
        <w:t>Hora: de 11:00 a 14:00 h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ANTECEDENTES</w:t>
      </w:r>
      <w:r>
        <w:rPr>
          <w:rFonts w:cs="Arial" w:ascii="Arial" w:hAnsi="Arial"/>
          <w:b/>
          <w:sz w:val="20"/>
          <w:szCs w:val="20"/>
          <w:lang w:val="es-ES"/>
        </w:rPr>
        <w:t>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Las Iniciativas Tecnológicas Conjuntas (Joint Technology Initiatives - JTIs) constituyen un elemento fundamental del Séptimo Programa Marco. Establecen una nueva estructura de gestión que permitirá una organización más eficiente de los recursos de I+D+i en Europa, en los ámbitos de mayor interés para la Sociedad.</w:t>
      </w:r>
    </w:p>
    <w:p>
      <w:pPr>
        <w:pStyle w:val="Normal"/>
        <w:jc w:val="both"/>
        <w:rPr>
          <w:rFonts w:ascii="Arial" w:hAnsi="Arial" w:cs="Arial"/>
          <w:color w:val="0000FF"/>
          <w:sz w:val="16"/>
          <w:szCs w:val="16"/>
          <w:lang w:val="es-ES"/>
        </w:rPr>
      </w:pPr>
      <w:r>
        <w:rPr>
          <w:rFonts w:cs="Arial" w:ascii="Arial" w:hAnsi="Arial"/>
          <w:color w:val="0000FF"/>
          <w:sz w:val="16"/>
          <w:szCs w:val="16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20"/>
          <w:szCs w:val="20"/>
          <w:lang w:val="es-ES"/>
        </w:rPr>
        <w:t>El concepto de JTI es una nueva forma de llevar a cabo alianzas público-privadas en el ámbito de la investigación, a nivel europeo, donde los intereses públicos y privados se aúnan para gestionar, de manera conjunta el programa europeo de investigación. Las responsabilidades, por tanto, se reparten: la gestión y la implementación es asumida por las empresas, mientras que la Comisión Europea (asesorada por la Comunidad Científica) asegura la concordancia con la estrategia europea y la protección de los intereses públicos.</w:t>
      </w:r>
    </w:p>
    <w:p>
      <w:pPr>
        <w:pStyle w:val="Normal"/>
        <w:rPr>
          <w:rFonts w:ascii="Helvetica" w:hAnsi="Helvetica" w:cs="Helvetica"/>
          <w:sz w:val="16"/>
          <w:szCs w:val="16"/>
          <w:lang w:val="es-ES"/>
        </w:rPr>
      </w:pPr>
      <w:r>
        <w:rPr>
          <w:rFonts w:cs="Helvetica" w:ascii="Helvetica" w:hAnsi="Helvetica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En la actualidad la Comisión Europea está promoviendo seis JTIs, en las que España participa en mayor o menor medida: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Hydrogen and Fuel Cells for a Sustainable Energy Future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Global Monitoring for Environment and Security (GM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ind w:left="142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eronautics and Air Transport (CLEAN S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ind w:left="1428" w:hanging="3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Innovative Medicines for the Citizens of Europe (IM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sz w:val="20"/>
          <w:szCs w:val="20"/>
          <w:lang w:val="es-ES"/>
        </w:rPr>
        <w:t>Towards new Nanoelectronics Ap</w:t>
      </w:r>
      <w:r>
        <w:rPr>
          <w:rFonts w:cs="Arial" w:ascii="Arial" w:hAnsi="Arial"/>
          <w:sz w:val="20"/>
          <w:szCs w:val="20"/>
        </w:rPr>
        <w:t>proaches (ENIAC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ind w:left="142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edded systems (ARTEMI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>En el caso de la JTI de Hidrógeno y Pilas, puede suceder que l</w:t>
      </w:r>
      <w:r>
        <w:rPr>
          <w:rFonts w:cs="Helvetica" w:ascii="Helvetica" w:hAnsi="Helvetica"/>
          <w:b/>
          <w:sz w:val="20"/>
          <w:szCs w:val="20"/>
          <w:lang w:val="es-ES"/>
        </w:rPr>
        <w:t>a Comisión Europea adjudique a la JTI la práctica totalidad del presupuesto destinado a ese ámbito, quedando fuera de las convocatorias tradicionales del FP7.</w:t>
      </w:r>
      <w:r>
        <w:rPr>
          <w:rFonts w:cs="Helvetica" w:ascii="Helvetica" w:hAnsi="Helvetica"/>
          <w:sz w:val="20"/>
          <w:szCs w:val="20"/>
          <w:lang w:val="es-ES"/>
        </w:rPr>
        <w:t xml:space="preserve"> Será la propia JTI la que definirá su Programa de Trabajo, de cara a lanzar convocatorias específicas de proyectos (en las áreas de investigación básica e industrial aplicada, desarrollo tecnológico, demostración o acciones transversales) partiendo de los documentación generada por la Plataforma Tecnológica Europea de Hidrógeno y Pilas de Combustible (Implementation Plan, Strategic Research Agenda, etc.). Asimismo, será la encargada de evaluar las propuestas que se presenten y de gestionar los proyectos que result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  <w:lang w:val="es-ES"/>
        </w:rPr>
      </w:pPr>
      <w:r>
        <w:rPr>
          <w:rFonts w:cs="Helvetica" w:ascii="Helvetica" w:hAnsi="Helvetica"/>
          <w:sz w:val="16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on el objetivo de conocer la estrategia de las empresas y de la comunidad científica respecto a la JTI de Hidrógeno y Pilas de Combustible y trasladar esta opinión a la Comisión Europea, la Plataforma Tecnológica del Hidrógeno y las Pilas de Combustible, según lo aprobado en la última reunión del Grupo Rector de la Plataforma celebrada el pasado 5 de Octubre, le invita a participar, como experto en estas tecnologías, en una reunión que se celebrará el </w:t>
      </w:r>
      <w:r>
        <w:rPr>
          <w:rFonts w:cs="Arial" w:ascii="Arial" w:hAnsi="Arial"/>
          <w:b/>
          <w:sz w:val="20"/>
          <w:szCs w:val="20"/>
          <w:lang w:val="es-ES"/>
        </w:rPr>
        <w:t xml:space="preserve">próximo 22 de Octubre en el CDTI (Madrid).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ORDEN DEL DÍA</w:t>
      </w:r>
      <w:r>
        <w:rPr>
          <w:rFonts w:cs="Arial" w:ascii="Arial" w:hAnsi="Arial"/>
          <w:b/>
          <w:sz w:val="20"/>
          <w:szCs w:val="20"/>
          <w:lang w:val="es-ES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Información sobre la posición española respecto a otras JTIs 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eronautics and Air Transport (CLEAN SKY)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vative Medicines for the Citizens of Europe (IMI)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owards new Nanoelectronics Approaches (ENIAC)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edded systems (ARTEMIS)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tado actual de la JTI de Hidrógeno y Pilas de Combustible (Hydrogen and Fuel Cells for a Sustainable Energy Future)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epaso y actualización del documento “IP Public Consultation July 2006” remitido por la PTE HPC a la HFP en Julio de 2006. (Documento adjunto)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Propuestas de estrategias del sector respecto a la JTI de H2 y Pilas de Combustible.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  <w:lang w:val="es-ES"/>
      </w:rPr>
    </w:pPr>
    <w:r>
      <w:rPr>
        <w:sz w:val="20"/>
        <w:szCs w:val="20"/>
        <w:lang w:val="es-ES"/>
      </w:rPr>
      <w:t>Plataforma Tecnológica Española del Hidrógeno y las Pilas de Combustible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sz w:val="20"/>
          <w:szCs w:val="20"/>
          <w:lang w:val="es-ES"/>
        </w:rPr>
        <w:t>www.ptehpc.org</w:t>
      </w:r>
    </w:hyperlink>
    <w:r>
      <w:rPr>
        <w:sz w:val="20"/>
        <w:szCs w:val="20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48310" cy="621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s-ES"/>
      </w:rPr>
      <w:t xml:space="preserve">Plataforma Tecnológica Española del Hidrógeno y las Pilas de Combustible </w:t>
    </w:r>
  </w:p>
  <w:p>
    <w:pPr>
      <w:pStyle w:val="Header"/>
      <w:jc w:val="right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(PTE HPC)</w:t>
    </w:r>
  </w:p>
  <w:p>
    <w:pPr>
      <w:pStyle w:val="Normal"/>
      <w:jc w:val="center"/>
      <w:rPr/>
    </w:pPr>
    <w:r>
      <w:rPr>
        <w:rFonts w:cs="Arial" w:ascii="Arial" w:hAnsi="Arial"/>
        <w:b/>
        <w:color w:val="0000FF"/>
        <w:lang w:val="es-ES"/>
      </w:rPr>
      <w:t xml:space="preserve">REUNIÓN DE LA PTE HPC DE INFORMACIÓN Y DEBATE </w:t>
    </w:r>
  </w:p>
  <w:p>
    <w:pPr>
      <w:pStyle w:val="Normal"/>
      <w:jc w:val="center"/>
      <w:rPr>
        <w:rFonts w:ascii="Arial" w:hAnsi="Arial" w:cs="Arial"/>
        <w:b/>
        <w:b/>
        <w:color w:val="0000FF"/>
        <w:lang w:val="es-ES"/>
      </w:rPr>
    </w:pPr>
    <w:r>
      <w:rPr>
        <w:rFonts w:cs="Arial" w:ascii="Arial" w:hAnsi="Arial"/>
        <w:b/>
        <w:color w:val="0000FF"/>
        <w:lang w:val="es-ES"/>
      </w:rPr>
      <w:t>SOBRE LA JTI DE H2 Y PILAS DE COMBUSTIBLE</w:t>
    </w:r>
  </w:p>
  <w:p>
    <w:pPr>
      <w:pStyle w:val="Normal"/>
      <w:jc w:val="center"/>
      <w:rPr>
        <w:rFonts w:ascii="Arial" w:hAnsi="Arial" w:cs="Arial"/>
        <w:b/>
        <w:b/>
        <w:color w:val="0000FF"/>
        <w:sz w:val="16"/>
        <w:szCs w:val="16"/>
        <w:lang w:val="es-ES"/>
      </w:rPr>
    </w:pPr>
    <w:r>
      <w:rPr>
        <w:rFonts w:cs="Arial" w:ascii="Arial" w:hAnsi="Arial"/>
        <w:b/>
        <w:color w:val="0000FF"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ireccinHTML">
    <w:name w:val="Dirección HTML"/>
    <w:basedOn w:val="Normal"/>
    <w:qFormat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tehpc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46:00Z</dcterms:created>
  <dc:creator>Maria Jaen</dc:creator>
  <dc:description/>
  <cp:keywords/>
  <dc:language>en-US</dc:language>
  <cp:lastModifiedBy>asp</cp:lastModifiedBy>
  <cp:lastPrinted>2007-10-08T20:21:00Z</cp:lastPrinted>
  <dcterms:modified xsi:type="dcterms:W3CDTF">2007-10-26T11:46:00Z</dcterms:modified>
  <cp:revision>2</cp:revision>
  <dc:subject/>
  <dc:title>REUNIÓN DE INFORMACIÓN Y DEBATE </dc:title>
</cp:coreProperties>
</file>